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Doyle</w:t>
      </w:r>
    </w:p>
    <w:p>
      <w:pPr>
        <w:pStyle w:val="Normal"/>
        <w:rPr/>
      </w:pPr>
      <w:r>
        <w:rPr/>
        <w:t>2/26/08</w:t>
      </w:r>
    </w:p>
    <w:p>
      <w:pPr>
        <w:pStyle w:val="Normal"/>
        <w:rPr/>
      </w:pPr>
      <w:r>
        <w:rPr/>
        <w:t>MI chp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deals with in class management.  It talks about gaining students’ attention, preparing for transactions, communicating rules, forming groups, managing individual behaviors and taking a broader perspective.  For each of these sections examples are given for every different intelligence.  Like with gaining attention of students that are logical-mathematical intelligent a teacher could use a stop watch to keep track of how much time is wasted and make sure that the class knows that the time will be made up at a later date.  When preparing for a transition, a musically intelligent student would find it easier to switch when he or she has listened to a piece of music dealing with the next class or event like lunch.  A way to communicate class rules by way of interpersonal intelligence is to assign a rule to small groups and have them be in charge of enforcing it.  When forming groups a bodily-kinesthetic method is to have everyone hop on one foot and find a couple of people that are hopping on the same foot.  Spatial methods of managing individual behaviors would be to show the student slides or a movie that deals with the issue or model appropriate behavior.  With broadening perspective they give a figure that models all of the intelligences on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is a great reference tool that should be used by all teachers.  This chapter really gets teachers to think outside the box and not within the confines of the subject material.  I really liked the communicate class rules section especially the example I gave which was to assign a rule to small groups and have that group enforce it.  I like that idea because it gets students more involved in the classroom.  It also get them to see that getting interrupted in class is a hassle to not only the teacher but also the stud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3:47:00Z</dcterms:created>
  <dc:creator>Student</dc:creator>
  <dc:description/>
  <cp:keywords/>
  <dc:language>en-US</dc:language>
  <cp:lastModifiedBy>Student</cp:lastModifiedBy>
  <dcterms:modified xsi:type="dcterms:W3CDTF">2008-02-26T11:32:00Z</dcterms:modified>
  <cp:revision>8</cp:revision>
  <dc:subject/>
  <dc:title>Nicholas Doyle</dc:title>
</cp:coreProperties>
</file>